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 Date: __________________Period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SpongeBob Genetics Quiz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For each genotype below, indicate whether it is a heterozygous (He) OR homozygous (Ho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T _____ Pp _____ dd _____ Ff _____ Tt _____ FF 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hich of the genotypes listed above would be considered </w:t>
      </w:r>
      <w:r>
        <w:rPr>
          <w:rFonts w:cs="Arial" w:ascii="Arial" w:hAnsi="Arial"/>
          <w:b/>
        </w:rPr>
        <w:t>purebred</w:t>
      </w:r>
      <w:r>
        <w:rPr>
          <w:rFonts w:cs="Arial" w:ascii="Arial" w:hAnsi="Arial"/>
        </w:rPr>
        <w:t>? 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In Squidward’s family, a blue body color (B) is dominant to green (b). Determine the </w:t>
      </w:r>
      <w:r>
        <w:rPr>
          <w:rFonts w:cs="Arial" w:ascii="Arial" w:hAnsi="Arial"/>
          <w:b/>
        </w:rPr>
        <w:t>phenotype</w:t>
      </w:r>
      <w:r>
        <w:rPr>
          <w:rFonts w:cs="Arial" w:ascii="Arial" w:hAnsi="Arial"/>
        </w:rPr>
        <w:t xml:space="preserve"> for each genotype below based on this inform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B _________________ Bb _________________ bb 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If tall eyeballs (T) are dominant to short eyeballs (t), give the </w:t>
      </w:r>
      <w:r>
        <w:rPr>
          <w:rFonts w:cs="Arial" w:ascii="Arial" w:hAnsi="Arial"/>
          <w:b/>
        </w:rPr>
        <w:t>genotypes</w:t>
      </w:r>
      <w:r>
        <w:rPr>
          <w:rFonts w:cs="Arial" w:ascii="Arial" w:hAnsi="Arial"/>
        </w:rPr>
        <w:t xml:space="preserve"> that are possible for members of Mr. Krabbs’ fami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all eyeballs = ___________________ Short eyeballs = 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SpongeBob is known for his big round eyes (R), which is dominant over an oval eye shape (r). If he is </w:t>
      </w:r>
      <w:r>
        <w:rPr>
          <w:rFonts w:cs="Arial" w:ascii="Arial" w:hAnsi="Arial"/>
          <w:b/>
        </w:rPr>
        <w:t>heterozygous</w:t>
      </w:r>
      <w:r>
        <w:rPr>
          <w:rFonts w:cs="Arial" w:ascii="Arial" w:hAnsi="Arial"/>
        </w:rPr>
        <w:t xml:space="preserve"> for his round eye shape and marries a woman with oval eye shape, what type of eyes might the kids hav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. List the </w:t>
      </w:r>
      <w:r>
        <w:rPr>
          <w:rFonts w:cs="Arial" w:ascii="Arial" w:hAnsi="Arial"/>
          <w:b/>
        </w:rPr>
        <w:t>genotypes</w:t>
      </w:r>
      <w:r>
        <w:rPr>
          <w:rFonts w:cs="Arial" w:ascii="Arial" w:hAnsi="Arial"/>
        </w:rPr>
        <w:t xml:space="preserve"> for ea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terozygous round eyes - _______ Oval eyes - _______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2120</wp:posOffset>
                </wp:positionH>
                <wp:positionV relativeFrom="paragraph">
                  <wp:posOffset>48895</wp:posOffset>
                </wp:positionV>
                <wp:extent cx="990600" cy="9156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15840"/>
                          <a:chOff x="0" y="0"/>
                          <a:chExt cx="990720" cy="915840"/>
                        </a:xfrm>
                      </wpg:grpSpPr>
                      <wps:wsp>
                        <wps:cNvSpPr/>
                        <wps:spPr>
                          <a:xfrm>
                            <a:off x="990720" y="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3.85pt;width:77.95pt;height:72.05pt" coordorigin="8712,77" coordsize="1559,1441">
                <v:line id="shape_0" from="10272,77" to="10272,15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12,1517" to="10271,15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712,77" to="8713,15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12,77" to="10271,7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507,77" to="9507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2,797" to="10271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B. Complete the Punnett square to show the possibilities that would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ult if SpongeBob had children with an oval-eyed woma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C. List the possible </w:t>
      </w:r>
      <w:r>
        <w:rPr>
          <w:rFonts w:cs="Arial" w:ascii="Arial" w:hAnsi="Arial"/>
          <w:b/>
        </w:rPr>
        <w:t>genotyp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henotypes</w:t>
      </w:r>
      <w:r>
        <w:rPr>
          <w:rFonts w:cs="Arial" w:ascii="Arial" w:hAnsi="Arial"/>
        </w:rPr>
        <w:t xml:space="preserve"> for their childr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What are the chances of a child with a round eye shape? ____%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What are the chances of a child with an oval eye shape? ____%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5. Patrick recently married Patti, a cute girl he met at a local dance. He is considered a </w:t>
      </w:r>
      <w:r>
        <w:rPr>
          <w:rFonts w:cs="Arial" w:ascii="Arial" w:hAnsi="Arial"/>
          <w:b/>
        </w:rPr>
        <w:t>purebred</w:t>
      </w:r>
      <w:r>
        <w:rPr>
          <w:rFonts w:cs="Arial" w:ascii="Arial" w:hAnsi="Arial"/>
        </w:rPr>
        <w:t xml:space="preserve"> for his tall head shape (T), which is dominant over a short head (t). If Patti is a short-headed woman, what type of heads would their children hav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137795</wp:posOffset>
                </wp:positionV>
                <wp:extent cx="990600" cy="9156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15840"/>
                          <a:chOff x="0" y="0"/>
                          <a:chExt cx="990720" cy="915840"/>
                        </a:xfrm>
                      </wpg:grpSpPr>
                      <wps:wsp>
                        <wps:cNvSpPr/>
                        <wps:spPr>
                          <a:xfrm>
                            <a:off x="990720" y="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10.85pt;width:77.95pt;height:72.05pt" coordorigin="8712,217" coordsize="1559,1441">
                <v:line id="shape_0" from="10272,217" to="10272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12,1657" to="10271,165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712,217" to="8713,16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12,217" to="10271,21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507,217" to="9507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2,937" to="10271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A. List the </w:t>
      </w:r>
      <w:r>
        <w:rPr>
          <w:rFonts w:cs="Arial" w:ascii="Arial" w:hAnsi="Arial"/>
          <w:b/>
        </w:rPr>
        <w:t>genotypes</w:t>
      </w:r>
      <w:r>
        <w:rPr>
          <w:rFonts w:cs="Arial" w:ascii="Arial" w:hAnsi="Arial"/>
        </w:rPr>
        <w:t xml:space="preserve"> for each: Patrick - ______ Patti - 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Complete the Punnett square to show the possible offspr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Which type of head is most likely: tall or short? Explai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Would the children be considered purebreds? Explai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18:00Z</dcterms:created>
  <dc:creator>.</dc:creator>
  <dc:description/>
  <cp:keywords/>
  <dc:language>en-US</dc:language>
  <cp:lastModifiedBy>.</cp:lastModifiedBy>
  <cp:lastPrinted>2008-03-11T21:06:00Z</cp:lastPrinted>
  <dcterms:modified xsi:type="dcterms:W3CDTF">2008-03-12T01:19:00Z</dcterms:modified>
  <cp:revision>3</cp:revision>
  <dc:subject/>
  <dc:title>Name: _________________________________ Date: _____________________ Period: _____________</dc:title>
</cp:coreProperties>
</file>